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3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89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b/>
          <w:bCs/>
          <w:sz w:val="22"/>
          <w:szCs w:val="22"/>
        </w:rPr>
        <w:t xml:space="preserve">Aquisição de </w:t>
      </w:r>
      <w:r>
        <w:rPr>
          <w:rFonts w:cs="Calibri" w:ascii="Azo Sans Lt" w:hAnsi="Azo Sans Lt"/>
          <w:b/>
          <w:sz w:val="22"/>
          <w:szCs w:val="22"/>
        </w:rPr>
        <w:t>MATERIAL GRÁFICO, para atender às necessidades do Almoxarifado Central do Município de Nova Friburgo</w:t>
      </w:r>
      <w:r>
        <w:rPr>
          <w:rFonts w:cs="Calibri" w:ascii="Azo Sans Md" w:hAnsi="Azo Sans Md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10</wp:posOffset>
          </wp:positionH>
          <wp:positionV relativeFrom="paragraph">
            <wp:posOffset>-226060</wp:posOffset>
          </wp:positionV>
          <wp:extent cx="3685540" cy="811530"/>
          <wp:effectExtent l="0" t="0" r="0" b="0"/>
          <wp:wrapTight wrapText="bothSides">
            <wp:wrapPolygon edited="0">
              <wp:start x="1303" y="3642"/>
              <wp:lineTo x="901" y="4549"/>
              <wp:lineTo x="600" y="10929"/>
              <wp:lineTo x="600" y="12751"/>
              <wp:lineTo x="901" y="18224"/>
              <wp:lineTo x="1604" y="20503"/>
              <wp:lineTo x="10938" y="20503"/>
              <wp:lineTo x="15956" y="18224"/>
              <wp:lineTo x="20774" y="14573"/>
              <wp:lineTo x="20774" y="7286"/>
              <wp:lineTo x="19168" y="5921"/>
              <wp:lineTo x="10938" y="3642"/>
              <wp:lineTo x="1303" y="3642"/>
            </wp:wrapPolygon>
          </wp:wrapTight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5540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7205</wp:posOffset>
              </wp:positionH>
              <wp:positionV relativeFrom="paragraph">
                <wp:posOffset>-5715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589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4.5pt;mso-position-vertical-relative:text;margin-left:339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589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07T18:30:00Z</dcterms:modified>
  <cp:revision>13</cp:revision>
  <dc:subject/>
  <dc:title>Ilmo Sr</dc:title>
</cp:coreProperties>
</file>